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otif 2.3.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ine and a pointer to where the full notice is fou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so this program can be distributed by the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and expanded copyright. 1993/08/24 16:04:14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8/25 19:33:06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3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8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17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MMENT notice appear in all copies. COMMENT FONT -Misc-Fixed-Medium-R-Normal--13-120-75-75-C-80-ISO8859-8 SIZE 13 78 78 FONTBOUNDINGBOX 8 13 0 -3 STARTPROPERTIES 19 FONTNAME_REGISTRY "" FOUNDRY "Misc" FAMILY_NAME "Fixed" WEIGHT_NAME "Medium" SLANT "R" SETWIDTH_NAME "Normal" ADD_STYLE_NAME "" PIXEL_SIZE 13 POINT_SIZE 120 RESOLUTION_X 75 RESOLUTION_Y 75 SPACING "C" AVERAGE_WIDTH 80 CHARSET_REGISTRY "ISO8859" CHARSET_ENCODING "8" DEFAULT_CHAR 0 FONT_DESCENT 3 FONT_ASCENT 10</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06/26/90 SJS add Dialog Shell convenience function checks 06/29/90 SJS correct PanedWindow/ScrolledWindow case 07/18/90 SJS add test for Null in SelectionBox case 07/27/90 SJS take out Paned Window ifdef 08/02/90 SJS add FileSelectionBox, add Null checks for ScrolledW Call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co 1992 Open Software Foundation, Inc. br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akis Psarogiannakopoulos &lt;takis@dpmms.cam.ac.uk&gt; This is the DG/ux configuration file of X11R6.3 XFree86 Version 3.3.5 ix86 DG/ux Release 4.20 MU04 July 17 1999 (Connections type chang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6,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3 Sun Microsystems,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3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1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1990, 1991, 1992, 1993 OPEN SOFTWARE FOUNDATION, INC. ALL RIGHTS RESERVED Motif</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Network Computing Devices, Inc. COMMENT NCD is a registered trademark of Network Computing Devices, Inc.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Times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Helvetica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 Integrated Computer Solution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3,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by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by Joseph Friedman (yossi@CS.Stanford.EDU). COMMENT The rest of the font is taken from 8x13.bdf. COMMENT COMMENT Permission to use, copy, modify, distribute, and sell this COMMENT software and its documentation for any purpos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0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 1987-2012, The Open Group. All rights reserved.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6 by University of Toronto. Written by Henry Spenc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The X.Org fund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1995-8, 199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95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9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opyright 1987 by Bitstream Inc. Charter Registered trademark of Bitstream Inc."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7, 1988 Sony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XCOMM This is source code modified by FUJITSU LIMITED under the Joint XCOMM Development Agreement for the CDEnext PST. XCOMM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HEWLETT-PACKARD COMPANY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_h define _XmRepType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I_h define _XmRepTypeI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1993, 1994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 Motorola provides these key bindings as is, with no guarantees or warranties implied. Motorola is under no obligation to support, update, or extend these key bindings for future releas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6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1993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ICROSOFT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2,1993,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1,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2,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1995,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2002 by Integrated Computer Solutions, Inc. LP Edited by Kevin Cook. 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International Business Machines Corp. 1988, 1989, 1991 All Rights Reserv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20: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f3ldbAOBZ6s02keMeyvUPpw9VIVI/A9LH8RVs+71p/uN2z2gJ7i/KgvKmX9IscgnZ0L7kd
/59NmzmmwUeDGhpV/bHnHvdfbIS01DnQ0w8qPHc478cE4BEmEKL3kyrSxxnlp6j7anUTNCtG
uA0dDmGcOQvxaIz4DJtYNhaJP+Tpl/Yugq9kj6k3bZ3pXvXpuS8DlOwCwLaFAIErfnW8bO/v
Fc50Wh6IUUrpIdLVPZ</vt:lpwstr>
  </property>
  <property fmtid="{D5CDD505-2E9C-101B-9397-08002B2CF9AE}" pid="3" name="_2015_ms_pID_7253431">
    <vt:lpwstr>eAgMF0yYb6vu2XAnZAgURSp+saX3ZPyoNtoWLHVXKrU3suSoA+xMZc
ZRlvwvVMZUUgdFK7rDyuYkpAS9x8i2x8+Wy8J95PtfC9u/t7beMRI8IPcPLF0XvSYWwDu+NN
PsvxgbIq0eh6E9qkuIbHn9c8+/sEAYHN7igjXH7s5+0SazQCFmjW8qkuTJzsT18AR6K8DiRE
DhqpuMlaU5CJQAz2c+G+W4BViE+O7TYeqe9U</vt:lpwstr>
  </property>
  <property fmtid="{D5CDD505-2E9C-101B-9397-08002B2CF9AE}" pid="4" name="_2015_ms_pID_7253431_00">
    <vt:lpwstr>_2015_ms_pID_7253431</vt:lpwstr>
  </property>
  <property fmtid="{D5CDD505-2E9C-101B-9397-08002B2CF9AE}" pid="5" name="_2015_ms_pID_7253432">
    <vt:lpwstr>B/tt60xsKMYGjGcM/K3ynhVniSkRh1PK1qQL
kkHfwm1OqYWVScMJ95KAiWH9Q1N7MqqctbGPF+d4+qCyEUbsK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